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360"/>
        <w:gridCol w:w="540"/>
        <w:gridCol w:w="540"/>
        <w:gridCol w:w="2824"/>
        <w:gridCol w:w="239"/>
        <w:gridCol w:w="1617"/>
        <w:gridCol w:w="239"/>
        <w:gridCol w:w="2101"/>
        <w:gridCol w:w="720"/>
        <w:gridCol w:w="540"/>
      </w:tblGrid>
      <w:tr>
        <w:trPr/>
        <w:tc>
          <w:tcPr>
            <w:tcW w:w="10980" w:type="dxa"/>
            <w:gridSpan w:val="13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26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61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fr-CA"/>
              </w:rPr>
            </w:pPr>
            <w:r>
              <w:rPr>
                <w:rFonts w:cs="Arial" w:ascii="Arial" w:hAnsi="Arial"/>
                <w:b/>
                <w:bCs/>
                <w:sz w:val="18"/>
                <w:lang w:val="fr-CA"/>
              </w:rPr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Heading1"/>
              <w:spacing w:before="20" w:after="12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</w:r>
          </w:p>
        </w:tc>
        <w:tc>
          <w:tcPr>
            <w:tcW w:w="3361" w:type="dxa"/>
            <w:gridSpan w:val="3"/>
            <w:vMerge w:val="restart"/>
            <w:tcBorders/>
          </w:tcPr>
          <w:p>
            <w:pPr>
              <w:pStyle w:val="FormName"/>
              <w:spacing w:before="240" w:after="0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>Formule 34K : Attestation du greffier (adoption)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pacing w:before="12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61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3"/>
            <w:vMerge w:val="continue"/>
            <w:tcBorders/>
          </w:tcPr>
          <w:p>
            <w:pPr>
              <w:pStyle w:val="FormName"/>
              <w:snapToGrid w:val="false"/>
              <w:spacing w:before="6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gridSpan w:val="3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40" w:after="0"/>
              <w:jc w:val="left"/>
              <w:rPr>
                <w:rFonts w:cs="Arial"/>
                <w:sz w:val="16"/>
                <w:szCs w:val="24"/>
                <w:lang w:val="fr-CA"/>
              </w:rPr>
            </w:pPr>
            <w:r>
              <w:rPr>
                <w:rFonts w:cs="Arial"/>
                <w:sz w:val="16"/>
                <w:szCs w:val="24"/>
                <w:lang w:val="fr-CA"/>
              </w:rPr>
            </w:r>
          </w:p>
        </w:tc>
        <w:tc>
          <w:tcPr>
            <w:tcW w:w="6120" w:type="dxa"/>
            <w:gridSpan w:val="6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Cs/>
                <w:sz w:val="16"/>
                <w:lang w:val="fr-CA"/>
              </w:rPr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FF"/>
                <w:sz w:val="16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6"/>
                <w:lang w:val="fr-CA"/>
              </w:rPr>
            </w:r>
          </w:p>
        </w:tc>
        <w:tc>
          <w:tcPr>
            <w:tcW w:w="3361" w:type="dxa"/>
            <w:gridSpan w:val="3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/>
        <w:tc>
          <w:tcPr>
            <w:tcW w:w="10980" w:type="dxa"/>
            <w:gridSpan w:val="13"/>
            <w:tcBorders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Requérant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La première lettre de son nom de famille peut être utilisée.)</w:t>
            </w:r>
          </w:p>
        </w:tc>
      </w:tr>
      <w:tr>
        <w:trPr/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48" w:hRule="atLeast"/>
        </w:trPr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13"/>
            <w:tcBorders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Intimé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S’il y a un(e) intimé(e), la première lettre de son nom de famille peut être utilisée.)</w:t>
            </w:r>
          </w:p>
        </w:tc>
      </w:tr>
      <w:tr>
        <w:trPr/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/>
                <w:iCs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1040" w:hRule="atLeast"/>
        </w:trPr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Si la case de gauche ne peut être cochée, cochez celle de droite et expliquez pourquoi. </w:t>
            </w:r>
            <w:r>
              <w:rPr>
                <w:rFonts w:cs="Arial" w:ascii="Arial" w:hAnsi="Arial"/>
                <w:sz w:val="20"/>
                <w:lang w:val="fr-CA"/>
              </w:rPr>
              <w:t>Le greffier du tribunal atteste ce qui suit :</w:t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1.</w:t>
            </w:r>
          </w:p>
        </w:tc>
        <w:tc>
          <w:tcPr>
            <w:tcW w:w="1044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COMMUNS À TOUTES LES CAUSES D’ADOPTION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szCs w:val="24"/>
                <w:lang w:val="fr-CA"/>
              </w:rPr>
              <w:t>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0" w:name="__Fieldmark__7_2354394136"/>
            <w:bookmarkStart w:id="1" w:name="__Fieldmark__7_2354394136"/>
            <w:bookmarkEnd w:id="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e requête en adoption (formule 8D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) a été déposé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" w:name="__Fieldmark__8_2354394136"/>
            <w:bookmarkStart w:id="3" w:name="__Fieldmark__8_2354394136"/>
            <w:bookmarkEnd w:id="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  <w:t>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  <w:lang w:val="fr-CA"/>
              </w:rPr>
              <w:fldChar w:fldCharType="separate"/>
            </w:r>
            <w:bookmarkStart w:id="4" w:name="__Fieldmark__9_2354394136"/>
            <w:bookmarkStart w:id="5" w:name="__Fieldmark__9_2354394136"/>
            <w:bookmarkEnd w:id="5"/>
            <w:r/>
            <w:r>
              <w:rPr>
                <w:b w:val="false"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 w:val="false"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e copie certifiée conforme de la déclaration de naissance vivante a été déposée (formule 2 du règlement d’application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tatistiques de l’état civil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" w:name="__Fieldmark__10_2354394136"/>
            <w:bookmarkStart w:id="7" w:name="__Fieldmark__10_2354394136"/>
            <w:bookmarkEnd w:id="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CoiurtFileNumber"/>
              <w:spacing w:before="40" w:after="0"/>
              <w:jc w:val="left"/>
              <w:rPr>
                <w:rFonts w:cs="Arial"/>
                <w:b w:val="false"/>
                <w:b w:val="false"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  <w:lang w:val="fr-CA"/>
              </w:rPr>
              <w:fldChar w:fldCharType="separate"/>
            </w:r>
            <w:bookmarkStart w:id="8" w:name="__Fieldmark__11_2354394136"/>
            <w:bookmarkStart w:id="9" w:name="__Fieldmark__11_2354394136"/>
            <w:bookmarkEnd w:id="9"/>
            <w:r/>
            <w:r>
              <w:rPr>
                <w:b w:val="false"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 w:val="false"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e copie certifiée conforme de changement de l’enregistrement de naissance a été déposée (formule 2 du règlement d’application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tatistiques de l’état civil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/>
                <w:lang w:val="fr-CA"/>
              </w:rPr>
              <w:fldChar w:fldCharType="separate"/>
            </w:r>
            <w:bookmarkStart w:id="10" w:name="__Fieldmark__12_2354394136"/>
            <w:bookmarkStart w:id="11" w:name="__Fieldmark__12_2354394136"/>
            <w:bookmarkEnd w:id="11"/>
            <w:r/>
            <w:r>
              <w:rPr>
                <w:b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équivalente des détails de la naissance a été déposé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" w:name="__Fieldmark__13_2354394136"/>
            <w:bookmarkStart w:id="13" w:name="__Fieldmark__13_2354394136"/>
            <w:bookmarkEnd w:id="1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a personne à adopter a 7 ans ou plus et a déposé un consentement à l’adoption (formule 34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" w:name="__Fieldmark__14_2354394136"/>
            <w:bookmarkStart w:id="15" w:name="__Fieldmark__14_2354394136"/>
            <w:bookmarkEnd w:id="1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" w:name="__Fieldmark__15_2354394136"/>
            <w:bookmarkStart w:id="17" w:name="__Fieldmark__15_2354394136"/>
            <w:bookmarkEnd w:id="1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ordonnance du tribunal dispensant du consentement de la personne à adopter a été déposé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" w:name="__Fieldmark__16_2354394136"/>
            <w:bookmarkStart w:id="19" w:name="__Fieldmark__16_2354394136"/>
            <w:bookmarkEnd w:id="1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affidavit de filiation a été déposé (formule 34A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" w:name="__Fieldmark__17_2354394136"/>
            <w:bookmarkStart w:id="21" w:name="__Fieldmark__17_2354394136"/>
            <w:bookmarkEnd w:id="2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" w:name="__Fieldmark__18_2354394136"/>
            <w:bookmarkStart w:id="23" w:name="__Fieldmark__18_2354394136"/>
            <w:bookmarkEnd w:id="2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autre preuve de filiation a été déposé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" w:name="__Fieldmark__19_2354394136"/>
            <w:bookmarkStart w:id="25" w:name="__Fieldmark__19_2354394136"/>
            <w:bookmarkEnd w:id="2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rapport sur la façon dont l’enfant s’adapte au domicile du/de la requérant(e)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6" w:name="__Fieldmark__20_2354394136"/>
            <w:bookmarkStart w:id="27" w:name="__Fieldmark__20_2354394136"/>
            <w:bookmarkEnd w:id="2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8" w:name="__Fieldmark__21_2354394136"/>
            <w:bookmarkStart w:id="29" w:name="__Fieldmark__21_2354394136"/>
            <w:bookmarkEnd w:id="2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-108" w:hanging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est exigé par la Loi (lorsque l’enfant a été «placé» en vue de son adoption par l’intermédiai</w:t>
              <w:softHyphen/>
              <w:t>re du titulaire d’un permis, d’une société ou autrement). Ce rapport a été déposé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0" w:name="__Fieldmark__22_2354394136"/>
            <w:bookmarkStart w:id="31" w:name="__Fieldmark__22_2354394136"/>
            <w:bookmarkEnd w:id="3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 été ordonné par le tribunal dans le cas d’une adoption par le conjoint du père ou de la mère ou par un parent. Ce rapport a été déposé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2" w:name="__Fieldmark__23_2354394136"/>
            <w:bookmarkStart w:id="33" w:name="__Fieldmark__23_2354394136"/>
            <w:bookmarkEnd w:id="3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n’a pas été exigé dans cette caus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4" w:name="__Fieldmark__24_2354394136"/>
            <w:bookmarkStart w:id="35" w:name="__Fieldmark__24_2354394136"/>
            <w:bookmarkEnd w:id="3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/la requérant(e) a un(e) «conjoint(e)» qui n’est pas un «père» ou une «mère» et qui n’est pas partie à la requête. Le consentement du conjoint (formule 34B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6" w:name="__Fieldmark__25_2354394136"/>
            <w:bookmarkStart w:id="37" w:name="__Fieldmark__25_2354394136"/>
            <w:bookmarkEnd w:id="3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8" w:name="__Fieldmark__26_2354394136"/>
            <w:bookmarkStart w:id="39" w:name="__Fieldmark__26_2354394136"/>
            <w:bookmarkEnd w:id="3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ordonnance du tribunal dispensant du consentement du conjoint a été déposée, accompagnée de ce qui suit :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0" w:name="__Fieldmark__27_2354394136"/>
            <w:bookmarkStart w:id="41" w:name="__Fieldmark__27_2354394136"/>
            <w:bookmarkEnd w:id="4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2" w:name="__Fieldmark__28_2354394136"/>
            <w:bookmarkStart w:id="43" w:name="__Fieldmark__28_2354394136"/>
            <w:bookmarkEnd w:id="4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2340"/>
        <w:gridCol w:w="3189"/>
        <w:gridCol w:w="1491"/>
        <w:gridCol w:w="720"/>
        <w:gridCol w:w="540"/>
      </w:tblGrid>
      <w:tr>
        <w:trPr>
          <w:trHeight w:val="285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 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2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4" w:name="__Fieldmark__29_2354394136"/>
            <w:bookmarkStart w:id="45" w:name="__Fieldmark__29_2354394136"/>
            <w:bookmarkEnd w:id="4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a déclaration (recommandations à l’appui) du directeur ou du directeur local au sujet de l’adoption (formule 34C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6" w:name="__Fieldmark__30_2354394136"/>
            <w:bookmarkStart w:id="47" w:name="__Fieldmark__30_2354394136"/>
            <w:bookmarkEnd w:id="4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8" w:name="__Fieldmark__31_2354394136"/>
            <w:bookmarkStart w:id="49" w:name="__Fieldmark__31_2354394136"/>
            <w:bookmarkEnd w:id="4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est exigée par la Loi (lorsque l’enfant a été «placé» en vue de son adoption par l’intermédiaire du titulaire d’un permis, d’une société ou autrement). Cette déclaration a été déposée.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ParaNumb"/>
              <w:numPr>
                <w:ilvl w:val="0"/>
                <w:numId w:val="0"/>
              </w:numPr>
              <w:snapToGrid w:val="false"/>
              <w:spacing w:before="80" w:after="0"/>
              <w:ind w:left="360" w:hanging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0" w:name="__Fieldmark__32_2354394136"/>
            <w:bookmarkStart w:id="51" w:name="__Fieldmark__32_2354394136"/>
            <w:bookmarkEnd w:id="5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 été ordonnée par le tribunal dans le cas d’une adoption par le conjoint du père ou de la mère ou par un parent. Cette déclaration a été déposé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2" w:name="__Fieldmark__33_2354394136"/>
            <w:bookmarkStart w:id="53" w:name="__Fieldmark__33_2354394136"/>
            <w:bookmarkEnd w:id="5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’a pas été exigée dans cette caus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4" w:name="__Fieldmark__34_2354394136"/>
            <w:bookmarkStart w:id="55" w:name="__Fieldmark__34_2354394136"/>
            <w:bookmarkEnd w:id="5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’affidavit de chaque requérant(e) qui demande l’adoption (formule 34D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6" w:name="__Fieldmark__35_2354394136"/>
            <w:bookmarkStart w:id="57" w:name="__Fieldmark__35_2354394136"/>
            <w:bookmarkEnd w:id="5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8" w:name="__Fieldmark__36_2354394136"/>
            <w:bookmarkStart w:id="59" w:name="__Fieldmark__36_2354394136"/>
            <w:bookmarkEnd w:id="5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projet d’ordonnance d’adoption (formule 25C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0" w:name="__Fieldmark__37_2354394136"/>
            <w:bookmarkStart w:id="61" w:name="__Fieldmark__37_2354394136"/>
            <w:bookmarkEnd w:id="6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j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2" w:name="__Fieldmark__38_2354394136"/>
            <w:bookmarkStart w:id="63" w:name="__Fieldmark__38_2354394136"/>
            <w:bookmarkEnd w:id="6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Il s’agit d'une requête conjointe des conjoints et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j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4" w:name="__Fieldmark__39_2354394136"/>
            <w:bookmarkStart w:id="65" w:name="__Fieldmark__39_2354394136"/>
            <w:bookmarkEnd w:id="6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6" w:name="__Fieldmark__40_2354394136"/>
            <w:bookmarkStart w:id="67" w:name="__Fieldmark__40_2354394136"/>
            <w:bookmarkEnd w:id="6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certificat du mariage des requérants a été déposé.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8" w:name="__Fieldmark__41_2354394136"/>
            <w:bookmarkStart w:id="69" w:name="__Fieldmark__41_2354394136"/>
            <w:bookmarkEnd w:id="6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autre preuve du statut conjugal des requérants a été déposé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k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0" w:name="__Fieldmark__42_2354394136"/>
            <w:bookmarkStart w:id="71" w:name="__Fieldmark__42_2354394136"/>
            <w:bookmarkEnd w:id="7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Autre requête conjoint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précisez)</w:t>
            </w:r>
            <w:r>
              <w:rPr>
                <w:rFonts w:cs="Arial" w:ascii="Arial" w:hAnsi="Arial"/>
                <w:sz w:val="18"/>
                <w:lang w:val="fr-CA"/>
              </w:rPr>
              <w:t xml:space="preserve">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k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2" w:name="__Fieldmark__43_2354394136"/>
            <w:bookmarkStart w:id="73" w:name="__Fieldmark__43_2354394136"/>
            <w:bookmarkEnd w:id="7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l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4" w:name="__Fieldmark__45_2354394136"/>
            <w:bookmarkStart w:id="75" w:name="__Fieldmark__45_2354394136"/>
            <w:bookmarkEnd w:id="7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rPr>
                <w:rFonts w:ascii="Arial" w:hAnsi="Arial" w:cs="Arial"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l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6" w:name="__Fieldmark__46_2354394136"/>
            <w:bookmarkStart w:id="77" w:name="__Fieldmark__46_2354394136"/>
            <w:bookmarkEnd w:id="7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2.</w:t>
            </w:r>
          </w:p>
        </w:tc>
        <w:tc>
          <w:tcPr>
            <w:tcW w:w="10440" w:type="dxa"/>
            <w:gridSpan w:val="9"/>
            <w:tcBorders/>
            <w:vAlign w:val="bottom"/>
          </w:tcPr>
          <w:p>
            <w:pPr>
              <w:pStyle w:val="Heading5"/>
              <w:spacing w:before="24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SUPPLÉMENTAIRES À L’APPUI DES ADOPTIONS DE PUPILLES DE LA COURONNE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8" w:name="__Fieldmark__48_2354394136"/>
            <w:bookmarkStart w:id="79" w:name="__Fieldmark__48_2354394136"/>
            <w:bookmarkEnd w:id="7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 du directeur à l’adoption (formule 34E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0" w:name="__Fieldmark__49_2354394136"/>
            <w:bookmarkStart w:id="81" w:name="__Fieldmark__49_2354394136"/>
            <w:bookmarkEnd w:id="8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2" w:name="__Fieldmark__50_2354394136"/>
            <w:bookmarkStart w:id="83" w:name="__Fieldmark__50_2354394136"/>
            <w:bookmarkEnd w:id="8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ucune ordonnance qui porte sur le droit de visite à ce pupille de la Couronne n’est en vigueu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4" w:name="__Fieldmark__51_2354394136"/>
            <w:bookmarkStart w:id="85" w:name="__Fieldmark__51_2354394136"/>
            <w:bookmarkEnd w:id="8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6" w:name="__Fieldmark__52_2354394136"/>
            <w:bookmarkStart w:id="87" w:name="__Fieldmark__52_2354394136"/>
            <w:bookmarkEnd w:id="8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mettant fin au droit de visite à ce pupille de la Couronne a été déposée, accompagnée de ce qui suit :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8" w:name="__Fieldmark__53_2354394136"/>
            <w:bookmarkStart w:id="89" w:name="__Fieldmark__53_2354394136"/>
            <w:bookmarkEnd w:id="8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0" w:name="__Fieldmark__54_2354394136"/>
            <w:bookmarkStart w:id="91" w:name="__Fieldmark__54_2354394136"/>
            <w:bookmarkEnd w:id="9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'une ordonnance dispensant de la signification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2" w:name="__Fieldmark__55_2354394136"/>
            <w:bookmarkStart w:id="93" w:name="__Fieldmark__55_2354394136"/>
            <w:bookmarkEnd w:id="9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de tutelle par la Couronne a été déposée, accompagnée de ce qui suit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4" w:name="__Fieldmark__56_2354394136"/>
            <w:bookmarkStart w:id="95" w:name="__Fieldmark__56_2354394136"/>
            <w:bookmarkEnd w:id="9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6" w:name="__Fieldmark__57_2354394136"/>
            <w:bookmarkStart w:id="97" w:name="__Fieldmark__57_2354394136"/>
            <w:bookmarkEnd w:id="9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preuve de signification de cette ordonnance.</w:t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8" w:name="__Fieldmark__58_2354394136"/>
            <w:bookmarkStart w:id="99" w:name="__Fieldmark__58_2354394136"/>
            <w:bookmarkEnd w:id="9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copie certifiée conforme d’une ordonnance dispensant de la signification.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0" w:name="__Fieldmark__59_2354394136"/>
            <w:bookmarkStart w:id="101" w:name="__Fieldmark__59_2354394136"/>
            <w:bookmarkEnd w:id="10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affidavit du directeur local a été déposé, selon lequel aucun appel des ordonnances mentionnées aux alinéas b) et c) ci-dessus n’a été interjeté ou selon lequel le délai d’appel a expir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2" w:name="__Fieldmark__60_2354394136"/>
            <w:bookmarkStart w:id="103" w:name="__Fieldmark__60_2354394136"/>
            <w:bookmarkEnd w:id="10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4" w:name="__Fieldmark__61_2354394136"/>
            <w:bookmarkStart w:id="105" w:name="__Fieldmark__61_2354394136"/>
            <w:bookmarkEnd w:id="10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enfant est un Indien ou un autochtone et la société a déposé l’affidavit de signification de l’avis qu’elle a remis à la bande ou à la communauté autochtone à laquelle appartient l’enfant et qui l’informe de son intention de placer l’enfant en vue de son adop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6" w:name="__Fieldmark__62_2354394136"/>
            <w:bookmarkStart w:id="107" w:name="__Fieldmark__62_2354394136"/>
            <w:bookmarkEnd w:id="10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8" w:name="__Fieldmark__63_2354394136"/>
            <w:bookmarkStart w:id="109" w:name="__Fieldmark__63_2354394136"/>
            <w:bookmarkEnd w:id="10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0" w:name="__Fieldmark__64_2354394136"/>
            <w:bookmarkStart w:id="111" w:name="__Fieldmark__64_2354394136"/>
            <w:bookmarkEnd w:id="11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"/>
        <w:gridCol w:w="360"/>
        <w:gridCol w:w="180"/>
        <w:gridCol w:w="540"/>
        <w:gridCol w:w="540"/>
        <w:gridCol w:w="2340"/>
        <w:gridCol w:w="3189"/>
        <w:gridCol w:w="1491"/>
        <w:gridCol w:w="180"/>
        <w:gridCol w:w="540"/>
        <w:gridCol w:w="540"/>
      </w:tblGrid>
      <w:tr>
        <w:trPr>
          <w:trHeight w:val="285" w:hRule="atLeast"/>
        </w:trPr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 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3)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3.</w:t>
            </w:r>
          </w:p>
        </w:tc>
        <w:tc>
          <w:tcPr>
            <w:tcW w:w="10440" w:type="dxa"/>
            <w:gridSpan w:val="12"/>
            <w:tcBorders/>
          </w:tcPr>
          <w:p>
            <w:pPr>
              <w:pStyle w:val="Heading5"/>
              <w:spacing w:before="120" w:after="0"/>
              <w:rPr/>
            </w:pPr>
            <w:r>
              <w:rPr>
                <w:bCs w:val="false"/>
                <w:lang w:val="fr-CA"/>
              </w:rPr>
              <w:t>DOCUMENTS SUPPLÉMENTAIRES À L’APPUI DE L’ADOPTION D’UN ENFANT AUTRE QU’UN PUPILLE PAR L’INTERMÉDIAIRE D’UN TITULAIRE DE PERMIS OU D’UNE SOCIÉTÉ</w:t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2" w:name="__Fieldmark__66_2354394136"/>
            <w:bookmarkStart w:id="113" w:name="__Fieldmark__66_2354394136"/>
            <w:bookmarkEnd w:id="11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’enfant a été placé par la société d’aide à l’enfanc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4" w:name="__Fieldmark__67_2354394136"/>
            <w:bookmarkStart w:id="115" w:name="__Fieldmark__67_2354394136"/>
            <w:bookmarkEnd w:id="11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6" w:name="__Fieldmark__68_2354394136"/>
            <w:bookmarkStart w:id="117" w:name="__Fieldmark__68_2354394136"/>
            <w:bookmarkEnd w:id="11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enfant a été placé par un titulaire de permis dans le délai prévu par le permis, dont une copie a été déposé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8" w:name="__Fieldmark__69_2354394136"/>
            <w:bookmarkStart w:id="119" w:name="__Fieldmark__69_2354394136"/>
            <w:bookmarkEnd w:id="11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affidavit (formule 34G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titulaire de permis ou d’un employé autorisé de la société d’aide à l’enfance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0" w:name="__Fieldmark__70_2354394136"/>
            <w:bookmarkStart w:id="121" w:name="__Fieldmark__70_2354394136"/>
            <w:bookmarkEnd w:id="12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2" w:name="__Fieldmark__71_2354394136"/>
            <w:bookmarkStart w:id="123" w:name="__Fieldmark__71_2354394136"/>
            <w:bookmarkEnd w:id="12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 personne qui dépose l’affidavit n’a connaissance d’aucune ordonnance de garde ou de visite à l’égard de l’enfan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4" w:name="__Fieldmark__72_2354394136"/>
            <w:bookmarkStart w:id="125" w:name="__Fieldmark__72_2354394136"/>
            <w:bookmarkEnd w:id="12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6" w:name="__Fieldmark__73_2354394136"/>
            <w:bookmarkStart w:id="127" w:name="__Fieldmark__73_2354394136"/>
            <w:bookmarkEnd w:id="12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ou des ordonnances de garde ou de visite à l’égard de l’enfant a été déposée, accompagnée de ce qui suit :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8" w:name="__Fieldmark__74_2354394136"/>
            <w:bookmarkStart w:id="129" w:name="__Fieldmark__74_2354394136"/>
            <w:bookmarkEnd w:id="12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0" w:name="__Fieldmark__75_2354394136"/>
            <w:bookmarkStart w:id="131" w:name="__Fieldmark__75_2354394136"/>
            <w:bookmarkEnd w:id="13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2" w:name="__Fieldmark__76_2354394136"/>
            <w:bookmarkStart w:id="133" w:name="__Fieldmark__76_2354394136"/>
            <w:bookmarkEnd w:id="13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e la mèr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4" w:name="__Fieldmark__77_2354394136"/>
            <w:bookmarkStart w:id="135" w:name="__Fieldmark__77_2354394136"/>
            <w:bookmarkEnd w:id="13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6" w:name="__Fieldmark__78_2354394136"/>
            <w:bookmarkStart w:id="137" w:name="__Fieldmark__78_2354394136"/>
            <w:bookmarkEnd w:id="13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a mère lorsqu’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8" w:name="__Fieldmark__79_2354394136"/>
            <w:bookmarkStart w:id="139" w:name="__Fieldmark__79_2354394136"/>
            <w:bookmarkEnd w:id="13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 mère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0" w:name="__Fieldmark__80_2354394136"/>
            <w:bookmarkStart w:id="141" w:name="__Fieldmark__80_2354394136"/>
            <w:bookmarkEnd w:id="14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2" w:name="__Fieldmark__81_2354394136"/>
            <w:bookmarkStart w:id="143" w:name="__Fieldmark__81_2354394136"/>
            <w:bookmarkEnd w:id="14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a mère l’a donné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4" w:name="__Fieldmark__82_2354394136"/>
            <w:bookmarkStart w:id="145" w:name="__Fieldmark__82_2354394136"/>
            <w:bookmarkEnd w:id="14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a mère a été déposée, accompagnée d’une preuve de signification de l’ordonnan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46" w:name="__Fieldmark__83_2354394136"/>
            <w:bookmarkStart w:id="147" w:name="__Fieldmark__83_2354394136"/>
            <w:bookmarkEnd w:id="14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père biologiqu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48" w:name="__Fieldmark__84_2354394136"/>
            <w:bookmarkStart w:id="149" w:name="__Fieldmark__84_2354394136"/>
            <w:bookmarkEnd w:id="14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0" w:name="__Fieldmark__85_2354394136"/>
            <w:bookmarkStart w:id="151" w:name="__Fieldmark__85_2354394136"/>
            <w:bookmarkEnd w:id="15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e père lorsqu’il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2" w:name="__Fieldmark__86_2354394136"/>
            <w:bookmarkStart w:id="153" w:name="__Fieldmark__86_2354394136"/>
            <w:bookmarkEnd w:id="15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e père biologique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4" w:name="__Fieldmark__87_2354394136"/>
            <w:bookmarkStart w:id="155" w:name="__Fieldmark__87_2354394136"/>
            <w:bookmarkEnd w:id="15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6" w:name="__Fieldmark__88_2354394136"/>
            <w:bookmarkStart w:id="157" w:name="__Fieldmark__88_2354394136"/>
            <w:bookmarkEnd w:id="15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e père l’a donné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8" w:name="__Fieldmark__89_2354394136"/>
            <w:bookmarkStart w:id="159" w:name="__Fieldmark__89_2354394136"/>
            <w:bookmarkEnd w:id="15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u père biologique a été déposée, accompagnée d’une preuve de signification de l’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0" w:name="__Fieldmark__90_2354394136"/>
            <w:bookmarkStart w:id="161" w:name="__Fieldmark__90_2354394136"/>
            <w:bookmarkEnd w:id="16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décidé que le père biologique n’a pas la qualité de «p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>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2" w:name="__Fieldmark__91_2354394136"/>
            <w:bookmarkStart w:id="163" w:name="__Fieldmark__91_2354394136"/>
            <w:bookmarkEnd w:id="16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) à l’adoption de toute autre personne qui est un «père» ou une «m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4" w:name="__Fieldmark__92_2354394136"/>
            <w:bookmarkStart w:id="165" w:name="__Fieldmark__92_2354394136"/>
            <w:bookmarkEnd w:id="16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6" w:name="__Fieldmark__93_2354394136"/>
            <w:bookmarkStart w:id="167" w:name="__Fieldmark__93_2354394136"/>
            <w:bookmarkEnd w:id="16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’autre «père» ou «mère» lorsqu’il ou 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180"/>
        <w:gridCol w:w="540"/>
        <w:gridCol w:w="540"/>
        <w:gridCol w:w="18"/>
        <w:gridCol w:w="2322"/>
        <w:gridCol w:w="3189"/>
        <w:gridCol w:w="1671"/>
        <w:gridCol w:w="18"/>
        <w:gridCol w:w="702"/>
        <w:gridCol w:w="18"/>
        <w:gridCol w:w="342"/>
      </w:tblGrid>
      <w:tr>
        <w:trPr>
          <w:trHeight w:val="285" w:hRule="atLeast"/>
        </w:trPr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 :</w:t>
            </w:r>
          </w:p>
        </w:tc>
        <w:tc>
          <w:tcPr>
            <w:tcW w:w="3420" w:type="dxa"/>
            <w:gridSpan w:val="4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4)</w:t>
            </w:r>
          </w:p>
        </w:tc>
        <w:tc>
          <w:tcPr>
            <w:tcW w:w="27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fldChar w:fldCharType="begin"/>
            </w:r>
            <w:r>
              <w:rPr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b w:val="false"/>
                <w:bCs w:val="false"/>
                <w:lang w:val="fr-CA"/>
              </w:rPr>
              <w:fldChar w:fldCharType="separate"/>
            </w:r>
            <w:r>
              <w:rPr>
                <w:b w:val="false"/>
                <w:bCs w:val="false"/>
                <w:lang w:val="fr-CA"/>
              </w:rPr>
              <w:t>     </w:t>
            </w:r>
            <w:r>
              <w:rPr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3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Cs/>
                <w:i/>
                <w:i/>
                <w:sz w:val="20"/>
                <w:lang w:val="fr-CA"/>
              </w:rPr>
            </w:pPr>
            <w:r>
              <w:rPr>
                <w:rFonts w:cs="Arial"/>
                <w:bCs/>
                <w:i/>
                <w:sz w:val="20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8" w:name="__Fieldmark__94_2354394136"/>
            <w:bookmarkStart w:id="169" w:name="__Fieldmark__94_2354394136"/>
            <w:bookmarkEnd w:id="16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autre «père» ou «mère»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0" w:name="__Fieldmark__95_2354394136"/>
            <w:bookmarkStart w:id="171" w:name="__Fieldmark__95_2354394136"/>
            <w:bookmarkEnd w:id="17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2" w:name="__Fieldmark__96_2354394136"/>
            <w:bookmarkStart w:id="173" w:name="__Fieldmark__96_2354394136"/>
            <w:bookmarkEnd w:id="17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’autre «père» ou «mère» l’a donné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4" w:name="__Fieldmark__97_2354394136"/>
            <w:bookmarkStart w:id="175" w:name="__Fieldmark__97_2354394136"/>
            <w:bookmarkEnd w:id="17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’autre «père» ou «mère» a été déposée, accompagnée d’une preuve de signification de l’ordonnance.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6" w:name="__Fieldmark__98_2354394136"/>
            <w:bookmarkStart w:id="177" w:name="__Fieldmark__98_2354394136"/>
            <w:bookmarkEnd w:id="17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enfant est un Indien ou un autochtone et un affidavit de signification de l’avis qui a été remis à la bande ou à la communauté autochtone à laquelle appartient l’enfant et qui l’informe de l’intention de placer l’enfant en vue de son 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g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8" w:name="__Fieldmark__99_2354394136"/>
            <w:bookmarkStart w:id="179" w:name="__Fieldmark__99_2354394136"/>
            <w:bookmarkEnd w:id="17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0" w:name="__Fieldmark__100_2354394136"/>
            <w:bookmarkStart w:id="181" w:name="__Fieldmark__100_2354394136"/>
            <w:bookmarkEnd w:id="18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h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2" w:name="__Fieldmark__101_2354394136"/>
            <w:bookmarkStart w:id="183" w:name="__Fieldmark__101_2354394136"/>
            <w:bookmarkEnd w:id="18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4.</w:t>
            </w:r>
          </w:p>
        </w:tc>
        <w:tc>
          <w:tcPr>
            <w:tcW w:w="10440" w:type="dxa"/>
            <w:gridSpan w:val="13"/>
            <w:tcBorders/>
          </w:tcPr>
          <w:p>
            <w:pPr>
              <w:pStyle w:val="Heading5"/>
              <w:spacing w:before="12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SUPPLÉMENTAIRES À L’APPUI D’UNE ADOPTION PAR UN PARENT OU PAR LE CONJOINT DU PÈRE OU DE LA MÈRE OU S’IL S’AGIT D’UN ENFANT QUI RÉSIDE AVEC LE/LA REQUÉRANT(E) DEPUIS AU MOINS DEUX ANS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4" w:name="__Fieldmark__103_2354394136"/>
            <w:bookmarkStart w:id="185" w:name="__Fieldmark__103_2354394136"/>
            <w:bookmarkEnd w:id="18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ucune ordonnance de garde ou de visite n’a été rendue à l’égard de l’enfan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6" w:name="__Fieldmark__104_2354394136"/>
            <w:bookmarkStart w:id="187" w:name="__Fieldmark__104_2354394136"/>
            <w:bookmarkEnd w:id="18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en-CA"/>
              </w:rPr>
            </w:pPr>
            <w:r>
              <w:rPr>
                <w:rFonts w:cs="Arial"/>
                <w:b w:val="false"/>
                <w:bCs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8" w:name="__Fieldmark__105_2354394136"/>
            <w:bookmarkStart w:id="189" w:name="__Fieldmark__105_2354394136"/>
            <w:bookmarkEnd w:id="18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ou des ordonnances de garde ou de visite à l’égard de l’enfant a été déposée, accompagnée de ce qui suit :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90" w:name="__Fieldmark__106_2354394136"/>
            <w:bookmarkStart w:id="191" w:name="__Fieldmark__106_2354394136"/>
            <w:bookmarkEnd w:id="19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une preuve de signification de cette ordonnance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92" w:name="__Fieldmark__107_2354394136"/>
            <w:bookmarkStart w:id="193" w:name="__Fieldmark__107_2354394136"/>
            <w:bookmarkEnd w:id="19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4" w:name="__Fieldmark__108_2354394136"/>
            <w:bookmarkStart w:id="195" w:name="__Fieldmark__108_2354394136"/>
            <w:bookmarkEnd w:id="19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e la mèr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96" w:name="__Fieldmark__109_2354394136"/>
            <w:bookmarkStart w:id="197" w:name="__Fieldmark__109_2354394136"/>
            <w:bookmarkEnd w:id="19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8" w:name="__Fieldmark__110_2354394136"/>
            <w:bookmarkStart w:id="199" w:name="__Fieldmark__110_2354394136"/>
            <w:bookmarkEnd w:id="19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a mère lorsqu’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0" w:name="__Fieldmark__111_2354394136"/>
            <w:bookmarkStart w:id="201" w:name="__Fieldmark__111_2354394136"/>
            <w:bookmarkEnd w:id="20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 mère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2" w:name="__Fieldmark__112_2354394136"/>
            <w:bookmarkStart w:id="203" w:name="__Fieldmark__112_2354394136"/>
            <w:bookmarkEnd w:id="20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4" w:name="__Fieldmark__113_2354394136"/>
            <w:bookmarkStart w:id="205" w:name="__Fieldmark__113_2354394136"/>
            <w:bookmarkEnd w:id="20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a mère l’a donné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6" w:name="__Fieldmark__114_2354394136"/>
            <w:bookmarkStart w:id="207" w:name="__Fieldmark__114_2354394136"/>
            <w:bookmarkEnd w:id="20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a mère a été déposée, accompagnée d’une preuve de signification de l’ordonnance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8" w:name="__Fieldmark__115_2354394136"/>
            <w:bookmarkStart w:id="209" w:name="__Fieldmark__115_2354394136"/>
            <w:bookmarkEnd w:id="20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père biologiqu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10" w:name="__Fieldmark__116_2354394136"/>
            <w:bookmarkStart w:id="211" w:name="__Fieldmark__116_2354394136"/>
            <w:bookmarkEnd w:id="21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2" w:name="__Fieldmark__117_2354394136"/>
            <w:bookmarkStart w:id="213" w:name="__Fieldmark__117_2354394136"/>
            <w:bookmarkEnd w:id="21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e père lorsqu’il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4" w:name="__Fieldmark__118_2354394136"/>
            <w:bookmarkStart w:id="215" w:name="__Fieldmark__118_2354394136"/>
            <w:bookmarkEnd w:id="21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e père biologique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080" w:type="dxa"/>
            <w:gridSpan w:val="4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6" w:name="__Fieldmark__119_2354394136"/>
            <w:bookmarkStart w:id="217" w:name="__Fieldmark__119_2354394136"/>
            <w:bookmarkEnd w:id="21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8" w:name="__Fieldmark__120_2354394136"/>
            <w:bookmarkStart w:id="219" w:name="__Fieldmark__120_2354394136"/>
            <w:bookmarkEnd w:id="21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e père biologique l’a donné.</w:t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40"/>
        <w:gridCol w:w="181"/>
        <w:gridCol w:w="539"/>
        <w:gridCol w:w="540"/>
        <w:gridCol w:w="2341"/>
        <w:gridCol w:w="179"/>
        <w:gridCol w:w="360"/>
        <w:gridCol w:w="2650"/>
        <w:gridCol w:w="1671"/>
        <w:gridCol w:w="720"/>
        <w:gridCol w:w="360"/>
      </w:tblGrid>
      <w:tr>
        <w:trPr>
          <w:trHeight w:val="285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 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5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3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0" w:name="__Fieldmark__121_2354394136"/>
            <w:bookmarkStart w:id="221" w:name="__Fieldmark__121_2354394136"/>
            <w:bookmarkEnd w:id="22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u père biologique a été déposée, accompagnée d’une preuve de signification de l’ordonnance.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2" w:name="__Fieldmark__122_2354394136"/>
            <w:bookmarkStart w:id="223" w:name="__Fieldmark__122_2354394136"/>
            <w:bookmarkEnd w:id="22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décidé que le père biologique n’a pas la qualité de «p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>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4" w:name="__Fieldmark__123_2354394136"/>
            <w:bookmarkStart w:id="225" w:name="__Fieldmark__123_2354394136"/>
            <w:bookmarkEnd w:id="22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) à l’adoption de toute autre personne qui est un «père» ou une «m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d)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26" w:name="__Fieldmark__124_2354394136"/>
            <w:bookmarkStart w:id="227" w:name="__Fieldmark__124_2354394136"/>
            <w:bookmarkEnd w:id="22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899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8" w:name="__Fieldmark__125_2354394136"/>
            <w:bookmarkStart w:id="229" w:name="__Fieldmark__125_2354394136"/>
            <w:bookmarkEnd w:id="22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’autre «père» ou «mère» lorsqu’il ou 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0" w:name="__Fieldmark__126_2354394136"/>
            <w:bookmarkStart w:id="231" w:name="__Fieldmark__126_2354394136"/>
            <w:bookmarkEnd w:id="23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autre «père» ou «mère» de l’enfant a signé, à l’extérieur de l’Ontario, une formule de consentement qui n’est pas une formule de consentement de l’Ontario et qui est accompagnée de ce qui suit :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5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2" w:name="__Fieldmark__127_2354394136"/>
            <w:bookmarkStart w:id="233" w:name="__Fieldmark__127_2354394136"/>
            <w:bookmarkEnd w:id="23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5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4" w:name="__Fieldmark__128_2354394136"/>
            <w:bookmarkStart w:id="235" w:name="__Fieldmark__128_2354394136"/>
            <w:bookmarkEnd w:id="23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preuve que le consentement étranger est conforme aux lois du territoire où l’autre «père» ou «mère» l’a donné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6" w:name="__Fieldmark__129_2354394136"/>
            <w:bookmarkStart w:id="237" w:name="__Fieldmark__129_2354394136"/>
            <w:bookmarkEnd w:id="23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’autre «père» ou «mère» a été déposée, accompagnée d’une preuve de signification de l’ordonnance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8" w:name="__Fieldmark__130_2354394136"/>
            <w:bookmarkStart w:id="239" w:name="__Fieldmark__130_2354394136"/>
            <w:bookmarkEnd w:id="23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’affidavit (formule 34H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conjoint du père ou de la mère ou de chaque requérant(e) qui demande l’adoption a été déposé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e)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0" w:name="__Fieldmark__131_2354394136"/>
            <w:bookmarkStart w:id="241" w:name="__Fieldmark__131_2354394136"/>
            <w:bookmarkEnd w:id="24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2" w:name="__Fieldmark__132_2354394136"/>
            <w:bookmarkStart w:id="243" w:name="__Fieldmark__132_2354394136"/>
            <w:bookmarkEnd w:id="24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Il s’agit d’une adoption par le conjoint du père ou de la mère et le conjoint du père adoptif ou de la mère adoptive a déposé un consentement (formule 34I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f)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4" w:name="__Fieldmark__133_2354394136"/>
            <w:bookmarkStart w:id="245" w:name="__Fieldmark__133_2354394136"/>
            <w:bookmarkEnd w:id="24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4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6" w:name="__Fieldmark__134_2354394136"/>
            <w:bookmarkStart w:id="247" w:name="__Fieldmark__134_2354394136"/>
            <w:bookmarkEnd w:id="24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  <w:vAlign w:val="bottom"/>
          </w:tcPr>
          <w:p>
            <w:pPr>
              <w:pStyle w:val="Clerk"/>
              <w:spacing w:before="80" w:after="40"/>
              <w:ind w:left="0" w:hanging="0"/>
              <w:jc w:val="left"/>
              <w:rPr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4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g)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4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8" w:name="__Fieldmark__135_2354394136"/>
            <w:bookmarkStart w:id="249" w:name="__Fieldmark__135_2354394136"/>
            <w:bookmarkEnd w:id="24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/>
                <w:b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5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12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1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12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trHeight w:val="287" w:hRule="atLeast"/>
        </w:trPr>
        <w:tc>
          <w:tcPr>
            <w:tcW w:w="521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Date de la signature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Signature du greffier du tribunal</w:t>
            </w:r>
          </w:p>
        </w:tc>
      </w:tr>
    </w:tbl>
    <w:p>
      <w:pPr>
        <w:pStyle w:val="Normal"/>
        <w:rPr>
          <w:sz w:val="4"/>
          <w:lang w:val="fr-CA"/>
        </w:rPr>
      </w:pPr>
      <w:r>
        <w:rPr>
          <w:sz w:val="4"/>
          <w:lang w:val="fr-CA"/>
        </w:rPr>
      </w:r>
    </w:p>
    <w:sectPr>
      <w:type w:val="continuous"/>
      <w:pgSz w:w="12240" w:h="15840"/>
      <w:pgMar w:left="902" w:right="539" w:gutter="0" w:header="0" w:top="539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fr-CA"/>
      </w:rPr>
      <w:t>FLR 34K (</w:t>
    </w:r>
    <w:r>
      <w:rPr>
        <w:rFonts w:cs="Arial" w:ascii="Arial" w:hAnsi="Arial"/>
        <w:sz w:val="16"/>
        <w:lang w:val="fr-CA"/>
      </w:rPr>
      <w:t>1</w:t>
    </w:r>
    <w:r>
      <w:rPr>
        <w:rFonts w:cs="Arial" w:ascii="Arial" w:hAnsi="Arial"/>
        <w:sz w:val="16"/>
        <w:vertAlign w:val="superscript"/>
        <w:lang w:val="fr-CA"/>
      </w:rPr>
      <w:t>er</w:t>
    </w:r>
    <w:r>
      <w:rPr>
        <w:rFonts w:cs="Arial" w:ascii="Arial" w:hAnsi="Arial"/>
        <w:sz w:val="16"/>
        <w:lang w:val="fr-CA"/>
      </w:rPr>
      <w:t xml:space="preserve"> septembre 2005)</w:t>
    </w:r>
    <w:r>
      <w:rPr>
        <w:rFonts w:cs="Arial" w:ascii="Arial" w:hAnsi="Arial"/>
        <w:iCs/>
        <w:sz w:val="16"/>
        <w:lang w:val="fr-CA"/>
      </w:rPr>
      <w:tab/>
      <w:tab/>
      <w:tab/>
      <w:t xml:space="preserve">            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fr-CA"/>
      </w:rPr>
      <w:t xml:space="preserve"> d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5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360"/>
      <w:outlineLvl w:val="8"/>
    </w:pPr>
    <w:rPr>
      <w:rFonts w:ascii="Arial" w:hAnsi="Arial" w:cs="Arial"/>
      <w:b/>
      <w:sz w:val="16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Clerk">
    <w:name w:val="Clerk"/>
    <w:basedOn w:val="Normal"/>
    <w:qFormat/>
    <w:pPr>
      <w:widowControl w:val="false"/>
      <w:tabs>
        <w:tab w:val="clear" w:pos="720"/>
        <w:tab w:val="left" w:pos="1080" w:leader="none"/>
        <w:tab w:val="left" w:pos="1512" w:leader="none"/>
      </w:tabs>
      <w:ind w:left="1498" w:hanging="864"/>
      <w:jc w:val="both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40" w:after="0"/>
    </w:pPr>
    <w:rPr>
      <w:i/>
      <w:sz w:val="17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30:00Z</dcterms:created>
  <dc:creator>Comité des règles en matière de droit de la famille</dc:creator>
  <dc:description/>
  <dc:language>en-US</dc:language>
  <cp:lastModifiedBy>Pazek, M.</cp:lastModifiedBy>
  <cp:lastPrinted>2004-02-13T10:20:00Z</cp:lastPrinted>
  <dcterms:modified xsi:type="dcterms:W3CDTF">2006-02-22T17:01:00Z</dcterms:modified>
  <cp:revision>59</cp:revision>
  <dc:subject>FLR 34K (1er septembre 2005)</dc:subject>
  <dc:title>Formule 34K : Attestation du greffier (adoption)</dc:title>
</cp:coreProperties>
</file>