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18"/>
        <w:gridCol w:w="811"/>
        <w:gridCol w:w="386"/>
        <w:gridCol w:w="369"/>
        <w:gridCol w:w="1044"/>
        <w:gridCol w:w="189"/>
        <w:gridCol w:w="198"/>
        <w:gridCol w:w="117"/>
        <w:gridCol w:w="279"/>
        <w:gridCol w:w="1449"/>
        <w:gridCol w:w="216"/>
        <w:gridCol w:w="9"/>
        <w:gridCol w:w="1026"/>
        <w:gridCol w:w="387"/>
        <w:gridCol w:w="450"/>
        <w:gridCol w:w="465"/>
        <w:gridCol w:w="2874"/>
      </w:tblGrid>
      <w:tr>
        <w:trPr>
          <w:trHeight w:val="23" w:hRule="atLeast"/>
        </w:trPr>
        <w:tc>
          <w:tcPr>
            <w:tcW w:w="10638" w:type="dxa"/>
            <w:gridSpan w:val="18"/>
            <w:tcBorders/>
            <w:vAlign w:val="bottom"/>
          </w:tcPr>
          <w:p>
            <w:pPr>
              <w:pStyle w:val="Province"/>
              <w:rPr>
                <w:lang w:val="en-US"/>
              </w:rPr>
            </w:pPr>
            <w:r>
              <w:rPr>
                <w:lang w:val="en-US"/>
              </w:rPr>
              <w:t xml:space="preserve">`ONTARIO </w:t>
            </w:r>
          </w:p>
        </w:tc>
      </w:tr>
      <w:tr>
        <w:trPr>
          <w:trHeight w:val="23" w:hRule="atLeast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93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667562535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67562535"/>
            <w:bookmarkStart w:id="1" w:name="__Fieldmark__0_266756253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30" w:type="dxa"/>
            <w:gridSpan w:val="1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3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 17E:  Trial</w:t>
              <w:br/>
              <w:t>Management</w:t>
              <w:br/>
              <w:t xml:space="preserve">Conference Brief </w:t>
            </w:r>
          </w:p>
        </w:tc>
      </w:tr>
      <w:tr>
        <w:trPr>
          <w:trHeight w:val="23" w:hRule="atLeast"/>
        </w:trPr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0" w:type="dxa"/>
            <w:gridSpan w:val="14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 xml:space="preserve">Court office address 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11"/>
            <w:tcBorders/>
          </w:tcPr>
          <w:p>
            <w:pPr>
              <w:pStyle w:val="Party"/>
              <w:spacing w:before="360" w:after="40"/>
              <w:rPr/>
            </w:pPr>
            <w:r>
              <w:rPr/>
              <w:t>Name of party filing this brief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/>
              <w:t>Date of trial management conference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 xml:space="preserve">Applicant(s) 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 xml:space="preserve">Lawyer’s name &amp; address — street &amp; number, municipality, postal code, telephone &amp; fax numbers and e-mail address (if any). </w:t>
            </w:r>
          </w:p>
        </w:tc>
      </w:tr>
      <w:tr>
        <w:trPr/>
        <w:tc>
          <w:tcPr>
            <w:tcW w:w="52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8"/>
            <w:tcBorders/>
            <w:vAlign w:val="bottom"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 w:val="false"/>
                <w:i w:val="false"/>
              </w:rPr>
            </w:pPr>
            <w:r>
              <w:rPr/>
              <w:t>Name &amp; address of Children’s Lawyer’s agent (street &amp; number, municipality, postal code, telephone &amp; fax numbers and e-mail address (if any)) and name of person represented.</w:t>
            </w:r>
          </w:p>
        </w:tc>
      </w:tr>
      <w:tr>
        <w:trPr>
          <w:trHeight w:val="940" w:hRule="atLeast"/>
        </w:trPr>
        <w:tc>
          <w:tcPr>
            <w:tcW w:w="10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1:  THE ISSUES</w:t>
            </w:r>
          </w:p>
        </w:tc>
      </w:tr>
      <w:tr>
        <w:trPr/>
        <w:tc>
          <w:tcPr>
            <w:tcW w:w="351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87" w:type="dxa"/>
            <w:gridSpan w:val="17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What are the issues in this case that </w:t>
            </w:r>
            <w:r>
              <w:rPr>
                <w:b/>
                <w:bCs/>
              </w:rPr>
              <w:t>HAVE</w:t>
            </w:r>
            <w:r>
              <w:rPr/>
              <w:t xml:space="preserve"> been settled or about which an order has been made:</w:t>
            </w:r>
          </w:p>
        </w:tc>
      </w:tr>
      <w:tr>
        <w:trPr/>
        <w:tc>
          <w:tcPr>
            <w:tcW w:w="1180" w:type="dxa"/>
            <w:gridSpan w:val="3"/>
            <w:vMerge w:val="restart"/>
            <w:tcBorders/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667562535"/>
            <w:bookmarkStart w:id="3" w:name="__Fieldmark__10_26675625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667562535"/>
            <w:bookmarkStart w:id="5" w:name="__Fieldmark__11_26675625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876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2667562535"/>
            <w:bookmarkStart w:id="7" w:name="__Fieldmark__12_266756253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0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20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1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2667562535"/>
            <w:bookmarkStart w:id="9" w:name="__Fieldmark__15_266756253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7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2667562535"/>
            <w:bookmarkStart w:id="11" w:name="__Fieldmark__17_266756253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.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2667562535"/>
            <w:bookmarkStart w:id="13" w:name="__Fieldmark__18_266756253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47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80" w:type="dxa"/>
            <w:gridSpan w:val="3"/>
            <w:vMerge w:val="restart"/>
            <w:tcBorders/>
          </w:tcPr>
          <w:p>
            <w:pPr>
              <w:pStyle w:val="UserInstructions"/>
              <w:spacing w:before="480" w:after="0"/>
              <w:rPr/>
            </w:pPr>
            <w:r>
              <w:rPr/>
              <w:t>All other cas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0_2667562535"/>
            <w:bookmarkStart w:id="15" w:name="__Fieldmark__20_266756253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rPr/>
              <w:t>child custody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2667562535"/>
            <w:bookmarkStart w:id="17" w:name="__Fieldmark__21_266756253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rPr/>
              <w:t>spousal suppor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2667562535"/>
            <w:bookmarkStart w:id="19" w:name="__Fieldmark__22_266756253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ossession of home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3_2667562535"/>
            <w:bookmarkStart w:id="21" w:name="__Fieldmark__23_266756253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2667562535"/>
            <w:bookmarkStart w:id="23" w:name="__Fieldmark__24_266756253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suppor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2667562535"/>
            <w:bookmarkStart w:id="25" w:name="__Fieldmark__25_26675625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qualization of net family property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6_2667562535"/>
            <w:bookmarkStart w:id="27" w:name="__Fieldmark__26_266756253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2667562535"/>
            <w:bookmarkStart w:id="29" w:name="__Fieldmark__27_266756253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ownership of propert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2667562535"/>
            <w:bookmarkStart w:id="31" w:name="__Fieldmark__28_266756253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5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8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58" w:type="dxa"/>
            <w:gridSpan w:val="15"/>
            <w:tcBorders/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/>
              <w:t>Attach a copy of any agreement that the judge should read to prepare for the trial management conference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2"/>
        <w:gridCol w:w="397"/>
        <w:gridCol w:w="192"/>
        <w:gridCol w:w="387"/>
        <w:gridCol w:w="62"/>
        <w:gridCol w:w="319"/>
        <w:gridCol w:w="461"/>
        <w:gridCol w:w="724"/>
        <w:gridCol w:w="333"/>
        <w:gridCol w:w="420"/>
        <w:gridCol w:w="386"/>
        <w:gridCol w:w="9"/>
        <w:gridCol w:w="1161"/>
        <w:gridCol w:w="373"/>
        <w:gridCol w:w="41"/>
        <w:gridCol w:w="930"/>
        <w:gridCol w:w="388"/>
        <w:gridCol w:w="149"/>
        <w:gridCol w:w="621"/>
        <w:gridCol w:w="621"/>
        <w:gridCol w:w="2262"/>
      </w:tblGrid>
      <w:tr>
        <w:trPr>
          <w:tblHeader w:val="true"/>
        </w:trPr>
        <w:tc>
          <w:tcPr>
            <w:tcW w:w="1440" w:type="dxa"/>
            <w:gridSpan w:val="5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29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440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3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38" w:type="dxa"/>
            <w:gridSpan w:val="21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What are the issues in this case that have </w:t>
            </w:r>
            <w:r>
              <w:rPr>
                <w:b/>
                <w:bCs/>
              </w:rPr>
              <w:t>NOT</w:t>
            </w:r>
            <w:r>
              <w:rPr/>
              <w:t xml:space="preserve"> yet been settled:</w:t>
            </w:r>
          </w:p>
        </w:tc>
      </w:tr>
      <w:tr>
        <w:trPr/>
        <w:tc>
          <w:tcPr>
            <w:tcW w:w="99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30_2667562535"/>
            <w:bookmarkStart w:id="33" w:name="__Fieldmark__30_2667562535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31_2667562535"/>
            <w:bookmarkStart w:id="35" w:name="__Fieldmark__31_2667562535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5" w:type="dxa"/>
            <w:gridSpan w:val="1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32_2667562535"/>
            <w:bookmarkStart w:id="37" w:name="__Fieldmark__32_2667562535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75" w:type="dxa"/>
            <w:gridSpan w:val="9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385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85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35_2667562535"/>
            <w:bookmarkStart w:id="39" w:name="__Fieldmark__35_2667562535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899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7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8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37_2667562535"/>
            <w:bookmarkStart w:id="41" w:name="__Fieldmark__37_2667562535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.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38_2667562535"/>
            <w:bookmarkStart w:id="43" w:name="__Fieldmark__38_2667562535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94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480" w:after="0"/>
              <w:rPr/>
            </w:pPr>
            <w:r>
              <w:rPr/>
              <w:t>All other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48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4" w:name="__Fieldmark__40_2667562535"/>
            <w:bookmarkStart w:id="45" w:name="__Fieldmark__40_2667562535"/>
            <w:bookmarkEnd w:id="4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480" w:after="0"/>
              <w:rPr/>
            </w:pPr>
            <w:r>
              <w:rPr/>
              <w:t>child custody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48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6" w:name="__Fieldmark__41_2667562535"/>
            <w:bookmarkStart w:id="47" w:name="__Fieldmark__41_2667562535"/>
            <w:bookmarkEnd w:id="4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480" w:after="0"/>
              <w:rPr/>
            </w:pPr>
            <w:r>
              <w:rPr/>
              <w:t>spousal support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42_2667562535"/>
            <w:bookmarkStart w:id="49" w:name="__Fieldmark__42_2667562535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ossession of home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43_2667562535"/>
            <w:bookmarkStart w:id="51" w:name="__Fieldmark__43_2667562535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2" w:name="__Fieldmark__44_2667562535"/>
            <w:bookmarkStart w:id="53" w:name="__Fieldmark__44_2667562535"/>
            <w:bookmarkEnd w:id="5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hild support</w:t>
            </w:r>
          </w:p>
        </w:tc>
        <w:tc>
          <w:tcPr>
            <w:tcW w:w="388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4" w:name="__Fieldmark__45_2667562535"/>
            <w:bookmarkStart w:id="55" w:name="__Fieldmark__45_2667562535"/>
            <w:bookmarkEnd w:id="5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qualization of net family property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46_2667562535"/>
            <w:bookmarkStart w:id="57" w:name="__Fieldmark__46_2667562535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47_2667562535"/>
            <w:bookmarkStart w:id="59" w:name="__Fieldmark__47_2667562535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ownership of property</w:t>
            </w:r>
          </w:p>
        </w:tc>
        <w:tc>
          <w:tcPr>
            <w:tcW w:w="38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UserInstructions"/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(Attach net family property statement, Form 13B.)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48_2667562535"/>
            <w:bookmarkStart w:id="61" w:name="__Fieldmark__48_2667562535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4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94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pacing w:before="3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Normal6ptbefore"/>
              <w:spacing w:before="360" w:after="40"/>
              <w:rPr/>
            </w:pPr>
            <w:r>
              <w:rPr/>
              <w:t>Where is the child living at the time of this conference?</w:t>
            </w:r>
          </w:p>
        </w:tc>
      </w:tr>
      <w:tr>
        <w:trPr>
          <w:trHeight w:val="1744" w:hRule="atLeast"/>
        </w:trPr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21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2:  ISSUES FOR TRIAL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ttach an outline of your opening statement for the trial, including: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a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what you consider to be the undisputed facts;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b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theory of your case on the disputed issues;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c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a brief summary of the evidence you plan to present at trial; and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d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orders you are asking the trial judge to make.</w:t>
            </w:r>
          </w:p>
        </w:tc>
      </w:tr>
      <w:tr>
        <w:trPr/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3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rPr/>
            </w:pPr>
            <w:r>
              <w:rPr/>
              <w:t>These are the witnesses whom I plan to have testify for me, the topics about which they will testify and my current estimate of the length of time for the testimony of each witness, including cross-examination:</w:t>
            </w:r>
          </w:p>
        </w:tc>
      </w:tr>
      <w:tr>
        <w:trPr/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itness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 about which witness </w:t>
              <w:br/>
              <w:t>will testif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time estimate for witness</w:t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</w:tcBorders>
          </w:tcPr>
          <w:p>
            <w:pPr>
              <w:pStyle w:val="Normal6ptbefore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265" w:type="dxa"/>
            <w:gridSpan w:val="14"/>
            <w:tcBorders>
              <w:top w:val="single" w:sz="4" w:space="0" w:color="000000"/>
            </w:tcBorders>
          </w:tcPr>
          <w:p>
            <w:pPr>
              <w:pStyle w:val="Normal6ptbefore"/>
              <w:spacing w:before="360" w:after="0"/>
              <w:rPr>
                <w:spacing w:val="-4"/>
              </w:rPr>
            </w:pPr>
            <w:r>
              <w:rPr>
                <w:spacing w:val="-4"/>
              </w:rPr>
              <w:t xml:space="preserve">I estimate that the trial time needed for my part of this trial is </w:t>
            </w:r>
          </w:p>
        </w:tc>
        <w:tc>
          <w:tcPr>
            <w:tcW w:w="146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</w:tcBorders>
          </w:tcPr>
          <w:p>
            <w:pPr>
              <w:pStyle w:val="Normal6ptbefore"/>
              <w:spacing w:before="360" w:after="0"/>
              <w:rPr/>
            </w:pPr>
            <w:r>
              <w:rPr>
                <w:spacing w:val="-2"/>
              </w:rPr>
              <w:t xml:space="preserve">days; the other side’s part of this trial is 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81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18" w:type="dxa"/>
            <w:gridSpan w:val="1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days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635"/>
        <w:gridCol w:w="2264"/>
        <w:gridCol w:w="8"/>
        <w:gridCol w:w="22"/>
        <w:gridCol w:w="347"/>
        <w:gridCol w:w="21"/>
        <w:gridCol w:w="27"/>
        <w:gridCol w:w="1497"/>
        <w:gridCol w:w="2150"/>
        <w:gridCol w:w="2885"/>
      </w:tblGrid>
      <w:tr>
        <w:trPr>
          <w:tblHeader w:val="true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38" w:type="dxa"/>
            <w:gridSpan w:val="12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3:  PROCEDURAL MATTERS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signed a statement of agreed fact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74_2667562535"/>
            <w:bookmarkStart w:id="63" w:name="__Fieldmark__74_2667562535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</w:t>
            </w:r>
            <w:r>
              <w:rPr>
                <w:i/>
                <w:iCs/>
              </w:rPr>
              <w:t xml:space="preserve">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75_2667562535"/>
            <w:bookmarkStart w:id="65" w:name="__Fieldmark__75_2667562535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finished the disclosing of documents and the questioning of witnesse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77_2667562535"/>
            <w:bookmarkStart w:id="67" w:name="__Fieldmark__77_2667562535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78_2667562535"/>
            <w:bookmarkStart w:id="69" w:name="__Fieldmark__78_2667562535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Indicate what has not been done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239" w:type="dxa"/>
            <w:gridSpan w:val="11"/>
            <w:tcBorders/>
            <w:vAlign w:val="bottom"/>
          </w:tcPr>
          <w:p>
            <w:pPr>
              <w:pStyle w:val="Normal12ptbefore"/>
              <w:spacing w:before="240" w:after="0"/>
              <w:rPr>
                <w:highlight w:val="yellow"/>
              </w:rPr>
            </w:pPr>
            <w:r>
              <w:rPr/>
              <w:t>Attach a list of the relevant orders in this case.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Are there any orders or directions for trial that have not been carried out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80_2667562535"/>
            <w:bookmarkStart w:id="71" w:name="__Fieldmark__80_2667562535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81_2667562535"/>
            <w:bookmarkStart w:id="73" w:name="__Fieldmark__81_2667562535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r>
              <w:rPr/>
              <w:t>Have the parties produced a joint document brief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83_2667562535"/>
            <w:bookmarkStart w:id="75" w:name="__Fieldmark__83_2667562535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7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90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6" w:name="__Fieldmark__84_2667562535"/>
            <w:bookmarkStart w:id="77" w:name="__Fieldmark__84_2667562535"/>
            <w:bookmarkEnd w:id="7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s an order been made for affidavit evidence at trial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8" w:name="__Fieldmark__86_2667562535"/>
            <w:bookmarkStart w:id="79" w:name="__Fieldmark__86_2667562535"/>
            <w:bookmarkEnd w:id="7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0" w:name="__Fieldmark__87_2667562535"/>
            <w:bookmarkStart w:id="81" w:name="__Fieldmark__87_2667562535"/>
            <w:bookmarkEnd w:id="8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2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635"/>
        <w:gridCol w:w="2264"/>
        <w:gridCol w:w="377"/>
        <w:gridCol w:w="663"/>
        <w:gridCol w:w="882"/>
        <w:gridCol w:w="297"/>
        <w:gridCol w:w="1853"/>
        <w:gridCol w:w="2885"/>
      </w:tblGrid>
      <w:tr>
        <w:trPr>
          <w:tblHeader w:val="true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6ptbefore"/>
              <w:spacing w:before="240" w:after="0"/>
              <w:rPr/>
            </w:pPr>
            <w:r>
              <w:rPr/>
              <w:t>Are there any preliminary or procedural matters that need to be dealt with before or at the start of the trial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2" w:name="__Fieldmark__89_2667562535"/>
            <w:bookmarkStart w:id="83" w:name="__Fieldmark__89_2667562535"/>
            <w:bookmarkEnd w:id="8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77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4" w:name="__Fieldmark__90_2667562535"/>
            <w:bookmarkStart w:id="85" w:name="__Fieldmark__90_2667562535"/>
            <w:bookmarkEnd w:id="8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350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you served a request to admit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6" w:name="__Fieldmark__92_2667562535"/>
            <w:bookmarkStart w:id="87" w:name="__Fieldmark__92_2667562535"/>
            <w:bookmarkEnd w:id="8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8" w:name="__Fieldmark__93_2667562535"/>
            <w:bookmarkStart w:id="89" w:name="__Fieldmark__93_2667562535"/>
            <w:bookmarkEnd w:id="8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97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72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party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</w:t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72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lawyer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’s lawyer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/>
      <w:tc>
        <w:tcPr>
          <w:tcW w:w="5368" w:type="dxa"/>
          <w:tcBorders/>
        </w:tcPr>
        <w:p>
          <w:pPr>
            <w:pStyle w:val="Footer"/>
            <w:rPr/>
          </w:pPr>
          <w:r>
            <w:rPr>
              <w:lang w:val="fr-CA"/>
            </w:rPr>
            <w:t>FLR 17E (</w:t>
          </w:r>
          <w:r>
            <w:rPr/>
            <w:t>June 15,</w:t>
          </w:r>
          <w:r>
            <w:rPr>
              <w:lang w:val="fr-CA"/>
            </w:rPr>
            <w:t xml:space="preserve"> 2007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9:29:00Z</dcterms:created>
  <dc:creator>Rottman, M.</dc:creator>
  <dc:description/>
  <dc:language>en-US</dc:language>
  <cp:lastModifiedBy>Rottman</cp:lastModifiedBy>
  <cp:lastPrinted>2007-06-14T13:45:00Z</cp:lastPrinted>
  <dcterms:modified xsi:type="dcterms:W3CDTF">2007-06-14T17:45:00Z</dcterms:modified>
  <cp:revision>623</cp:revision>
  <dc:subject>Trial Management Conference Brief</dc:subject>
  <dc:title>FLR 17E</dc:title>
</cp:coreProperties>
</file>