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"/>
        <w:gridCol w:w="252"/>
        <w:gridCol w:w="423"/>
        <w:gridCol w:w="1467"/>
        <w:gridCol w:w="2529"/>
        <w:gridCol w:w="45"/>
        <w:gridCol w:w="72"/>
        <w:gridCol w:w="288"/>
        <w:gridCol w:w="369"/>
        <w:gridCol w:w="81"/>
        <w:gridCol w:w="1863"/>
        <w:gridCol w:w="1971"/>
        <w:gridCol w:w="900"/>
      </w:tblGrid>
      <w:tr>
        <w:trPr/>
        <w:tc>
          <w:tcPr>
            <w:tcW w:w="10656" w:type="dxa"/>
            <w:gridSpan w:val="13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>
          <w:cantSplit w:val="true"/>
        </w:trPr>
        <w:tc>
          <w:tcPr>
            <w:tcW w:w="592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381481613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81481613"/>
            <w:bookmarkStart w:id="1" w:name="__Fieldmark__0_23814816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CourtFileNumber"/>
              <w:spacing w:before="60" w:after="60"/>
              <w:rPr>
                <w:lang w:val="en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en-CA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CA"/>
              </w:rPr>
            </w:r>
            <w:r>
              <w:rPr>
                <w:sz w:val="20"/>
                <w:b/>
                <w:color w:val="0000FF"/>
                <w:lang w:val="en-CA"/>
              </w:rPr>
              <w:fldChar w:fldCharType="separate"/>
            </w:r>
            <w:r>
              <w:rPr>
                <w:b/>
                <w:color w:val="0000FF"/>
                <w:sz w:val="20"/>
                <w:lang w:val="en-CA"/>
              </w:rPr>
              <w:t>     </w:t>
            </w:r>
            <w:r/>
            <w:r>
              <w:rPr>
                <w:sz w:val="20"/>
                <w:b/>
                <w:color w:val="0000FF"/>
                <w:lang w:val="en-CA"/>
              </w:rPr>
              <w:fldChar w:fldCharType="end"/>
            </w:r>
            <w:r>
              <w:rPr>
                <w:b/>
                <w:color w:val="0000FF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5922" w:type="dxa"/>
            <w:gridSpan w:val="10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1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FormandName"/>
              <w:spacing w:before="240" w:after="0"/>
              <w:rPr>
                <w:spacing w:val="-3"/>
                <w:lang w:val="en-CA"/>
              </w:rPr>
            </w:pPr>
            <w:r>
              <w:rPr>
                <w:lang w:val="en-CA"/>
              </w:rPr>
              <w:t>Form 33F:  Consent to Secure Treatment</w:t>
              <w:br/>
              <w:t>(person other than child)</w:t>
            </w:r>
          </w:p>
        </w:tc>
      </w:tr>
      <w:tr>
        <w:trPr>
          <w:cantSplit w:val="true"/>
        </w:trPr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t</w:t>
            </w:r>
          </w:p>
        </w:tc>
        <w:tc>
          <w:tcPr>
            <w:tcW w:w="55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/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26" w:type="dxa"/>
            <w:gridSpan w:val="9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office address</w:t>
            </w:r>
          </w:p>
        </w:tc>
        <w:tc>
          <w:tcPr>
            <w:tcW w:w="1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240" w:after="40"/>
              <w:rPr>
                <w:lang w:val="en-CA"/>
              </w:rPr>
            </w:pPr>
            <w:r>
              <w:rPr>
                <w:lang w:val="en-CA"/>
              </w:rPr>
              <w:t>Applicant(s)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Child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Full legal name of child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pacing w:before="40" w:after="40"/>
              <w:jc w:val="left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viceRequirements"/>
              <w:snapToGrid w:val="false"/>
              <w:spacing w:before="40" w:after="4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/>
            </w:pPr>
            <w:r>
              <w:rPr/>
              <w:t>Birthdate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napToGrid w:val="false"/>
              <w:spacing w:before="4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/>
            </w:pPr>
            <w:r>
              <w:rPr/>
              <w:t>Sex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Name and address of secure treatment program in this case</w:t>
            </w:r>
          </w:p>
        </w:tc>
      </w:tr>
      <w:tr>
        <w:trPr>
          <w:trHeight w:val="720" w:hRule="exact"/>
          <w:cantSplit w:val="true"/>
        </w:trPr>
        <w:tc>
          <w:tcPr>
            <w:tcW w:w="106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538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sz w:val="19"/>
                <w:lang w:val="en-CA"/>
              </w:rPr>
            </w:pPr>
            <w:r>
              <w:rPr>
                <w:lang w:val="en-CA"/>
              </w:rPr>
              <w:t>My name is</w:t>
            </w:r>
            <w:r>
              <w:rPr>
                <w:i/>
                <w:sz w:val="18"/>
                <w:lang w:val="en-CA"/>
              </w:rPr>
              <w:t xml:space="preserve"> (full legal name)</w:t>
            </w:r>
          </w:p>
        </w:tc>
        <w:tc>
          <w:tcPr>
            <w:tcW w:w="7218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and I am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" w:name="__Fieldmark__11_2381481613"/>
            <w:bookmarkStart w:id="3" w:name="__Fieldmark__11_2381481613"/>
            <w:bookmarkEnd w:id="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>the administrator of the secure treatment program.  I consent to this application for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" w:name="__Fieldmark__12_2381481613"/>
            <w:bookmarkStart w:id="5" w:name="__Fieldmark__12_2381481613"/>
            <w:bookmarkEnd w:id="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he child’s commitment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13_2381481613"/>
            <w:bookmarkStart w:id="7" w:name="__Fieldmark__13_2381481613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an extension of the child’s commitment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14_2381481613"/>
            <w:bookmarkStart w:id="9" w:name="__Fieldmark__14_2381481613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lang w:val="en-CA"/>
              </w:rPr>
              <w:t>an extension of the commitment to the program of the person admitted into it who has now attained the age of eighteen years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0" w:name="__Fieldmark__15_2381481613"/>
            <w:bookmarkStart w:id="11" w:name="__Fieldmark__15_2381481613"/>
            <w:bookmarkEnd w:id="1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he child’s parent.  I consent to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16_2381481613"/>
            <w:bookmarkStart w:id="13" w:name="__Fieldmark__16_2381481613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his application for the commitment of my child who is in the care of a person other than the administrator of the secure treatmen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4" w:name="__Fieldmark__17_2381481613"/>
            <w:bookmarkStart w:id="15" w:name="__Fieldmark__17_2381481613"/>
            <w:bookmarkEnd w:id="1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sz w:val="18"/>
                <w:lang w:val="en-CA"/>
              </w:rPr>
            </w:pPr>
            <w:r>
              <w:rPr>
                <w:lang w:val="en-CA"/>
              </w:rPr>
              <w:t xml:space="preserve">my child’s commitment to the secure treatment program for a period of 180 days in this application brought by </w:t>
            </w:r>
            <w:r>
              <w:rPr>
                <w:i/>
                <w:sz w:val="18"/>
                <w:lang w:val="en-CA"/>
              </w:rPr>
              <w:t>(full legal name of applicant children’s aid society)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right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120" w:after="0"/>
              <w:jc w:val="righ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6" w:name="__Fieldmark__19_2381481613"/>
            <w:bookmarkStart w:id="17" w:name="__Fieldmark__19_2381481613"/>
            <w:bookmarkEnd w:id="1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>
              <w:top w:val="dotted" w:sz="4" w:space="0" w:color="000000"/>
            </w:tcBorders>
          </w:tcPr>
          <w:p>
            <w:pPr>
              <w:pStyle w:val="Normal2ptbefore"/>
              <w:spacing w:before="120" w:after="0"/>
              <w:rPr/>
            </w:pPr>
            <w:r>
              <w:rPr>
                <w:lang w:val="en-CA"/>
              </w:rPr>
              <w:t>this application by the administrator of the secure treatment program for an extension of my child’s admission to the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8" w:name="__Fieldmark__20_2381481613"/>
            <w:bookmarkStart w:id="19" w:name="__Fieldmark__20_2381481613"/>
            <w:bookmarkEnd w:id="1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>an authorized representative of the Minister of Children and Youth Services for Ontario.  I consent to the admission of the child who is less than twelve years old to the secure treatmen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0" w:name="__Fieldmark__21_2381481613"/>
            <w:bookmarkStart w:id="21" w:name="__Fieldmark__21_2381481613"/>
            <w:bookmarkEnd w:id="2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temporarily while this case for an order of commitment or for an order extending it is adjourned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3" w:type="dxa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2" w:name="__Fieldmark__22_2381481613"/>
            <w:bookmarkStart w:id="23" w:name="__Fieldmark__22_2381481613"/>
            <w:bookmarkEnd w:id="2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585" w:type="dxa"/>
            <w:gridSpan w:val="10"/>
            <w:tcBorders/>
          </w:tcPr>
          <w:p>
            <w:pPr>
              <w:pStyle w:val="Normal2ptbefor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on the court’s final order of commitment or extending commitment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4" w:name="__Fieldmark__23_2381481613"/>
            <w:bookmarkStart w:id="25" w:name="__Fieldmark__23_2381481613"/>
            <w:bookmarkEnd w:id="2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an officer of </w:t>
            </w:r>
            <w:r>
              <w:rPr>
                <w:i/>
                <w:sz w:val="18"/>
                <w:lang w:val="en-CA"/>
              </w:rPr>
              <w:t>(full legal name of children’s aid society)</w:t>
            </w:r>
          </w:p>
        </w:tc>
        <w:tc>
          <w:tcPr>
            <w:tcW w:w="554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2ptbefore"/>
              <w:spacing w:before="40" w:after="0"/>
              <w:rPr/>
            </w:pPr>
            <w:r>
              <w:rPr>
                <w:lang w:val="en-CA"/>
              </w:rPr>
              <w:t>I am authorized, on behalf of the society, to consent to this application of the administrator of the secure treatment program for an extension of the child’s commitment to that program.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/>
          </w:tcPr>
          <w:p>
            <w:pPr>
              <w:pStyle w:val="Normal6ptbefore"/>
              <w:keepNext w:val="tru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6" w:name="__Fieldmark__25_2381481613"/>
            <w:bookmarkStart w:id="27" w:name="__Fieldmark__25_2381481613"/>
            <w:bookmarkEnd w:id="2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0008" w:type="dxa"/>
            <w:gridSpan w:val="11"/>
            <w:tcBorders/>
          </w:tcPr>
          <w:p>
            <w:pPr>
              <w:pStyle w:val="Normal6ptbefore"/>
              <w:keepNext w:val="tru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he person who is the subject of this case.  I am 18 years of age or more.  I consent to this application to extend my commitment to the secure treatment program to which I am now admitted.</w:t>
            </w:r>
          </w:p>
        </w:tc>
      </w:tr>
      <w:tr>
        <w:trPr>
          <w:cantSplit w:val="true"/>
        </w:trPr>
        <w:tc>
          <w:tcPr>
            <w:tcW w:w="50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36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Normal6ptbefore"/>
              <w:keepNext w:val="true"/>
              <w:snapToGrid w:val="false"/>
              <w:spacing w:before="36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8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067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Signature</w:t>
            </w:r>
          </w:p>
        </w:tc>
        <w:tc>
          <w:tcPr>
            <w:tcW w:w="774" w:type="dxa"/>
            <w:gridSpan w:val="4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815" w:type="dxa"/>
            <w:gridSpan w:val="4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Date of 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28"/>
      <w:gridCol w:w="5328"/>
    </w:tblGrid>
    <w:tr>
      <w:trPr>
        <w:cantSplit w:val="true"/>
      </w:trPr>
      <w:tc>
        <w:tcPr>
          <w:tcW w:w="5328" w:type="dxa"/>
          <w:tcBorders/>
          <w:vAlign w:val="bottom"/>
        </w:tcPr>
        <w:p>
          <w:pPr>
            <w:pStyle w:val="Footer"/>
            <w:rPr/>
          </w:pPr>
          <w:r>
            <w:rPr>
              <w:lang w:val="en-US"/>
            </w:rPr>
            <w:t>FLR 33F (</w:t>
          </w:r>
          <w:r>
            <w:rPr>
              <w:lang w:val="en-CA"/>
            </w:rPr>
            <w:t>December</w:t>
          </w:r>
          <w:r>
            <w:rPr/>
            <w:t xml:space="preserve"> 2015</w:t>
          </w:r>
          <w:r>
            <w:rPr>
              <w:lang w:val="en-US"/>
            </w:rPr>
            <w:t>)</w:t>
          </w:r>
        </w:p>
      </w:tc>
      <w:tc>
        <w:tcPr>
          <w:tcW w:w="5328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bookmarkStart w:id="28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28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4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lang w:val="fr-CA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46:00Z</dcterms:created>
  <dc:creator>Rottman, M.</dc:creator>
  <dc:description/>
  <cp:keywords/>
  <dc:language>en-US</dc:language>
  <cp:lastModifiedBy>Schell, Denise (MAG)</cp:lastModifiedBy>
  <dcterms:modified xsi:type="dcterms:W3CDTF">2023-03-20T15:47:00Z</dcterms:modified>
  <cp:revision>3</cp:revision>
  <dc:subject>Consent to Secure Treatment (person other than child)</dc:subject>
  <dc:title>FLR 33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6ecd1645-75c2-4c9b-a51e-c7d8f804df3f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4:46:29Z</vt:lpwstr>
  </property>
  <property fmtid="{D5CDD505-2E9C-101B-9397-08002B2CF9AE}" pid="8" name="MSIP_Label_034a106e-6316-442c-ad35-738afd673d2b_SiteId">
    <vt:lpwstr>cddc1229-ac2a-4b97-b78a-0e5cacb5865c</vt:lpwstr>
  </property>
</Properties>
</file>